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USH Key Terms Chapters 11-14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510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 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ton, Slavery, and the Old Sout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 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bellum Culture and Reform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King Cotton”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Deep South”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 Bow’s Review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Colonial dependency”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valier myth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ter aristocrac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ern hono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genteel” southern wome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plain folk”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riarchal societ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Peculiar Institution”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ve cod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se slaves and field slav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 slaver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e African America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stic and foreign slave trad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Sambo” stereotyp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riel Prosse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mark Vese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 Turne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ve resistanc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manticism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es Fenimore Cooper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t Whitman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gar Allan Po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cendentalist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lph Waldo Emerson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nry David Thoreau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opian societie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haniel Hawthorn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les Grandison Finney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nce Crusad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renology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ace Mann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volent Empir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ylum movement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inism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 Cady Stanton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retia Mott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an B Anthony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eca Falls Convention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claration of Sentiments and Resolution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ker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litionism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n Colonization society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iam Lloyd Garrison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derick Douglass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i/>
                <w:iCs/>
                <w:sz w:val="18"/>
                <w:szCs w:val="18"/>
              </w:rPr>
              <w:t>Amistad</w:t>
            </w:r>
            <w:r>
              <w:rPr>
                <w:sz w:val="18"/>
                <w:szCs w:val="18"/>
              </w:rPr>
              <w:t xml:space="preserve"> cas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Free Soil” movement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Uncle Tom’s Cabin</w:t>
            </w:r>
          </w:p>
          <w:p>
            <w:pPr>
              <w:pStyle w:val="NoSpacing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Spacing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 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Impending Crisi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 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ivil War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fest Destiny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hen Austi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Santa Anna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lamo and Battle of San Jacinto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as Annexatio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gon Trail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es K. Polk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Mexican War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aty of Guadalupe Hidalgo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mot Proviso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r sovereignty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ion of 1848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Gold Rush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nry Clay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C. Calhou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iel Webster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hen Dougla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e-Soil Party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gitive Slave Act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continental Railroad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dsden Purchas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sas and Nebraska Act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ublican Party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Brow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ve Power Conspiracy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ion of 1856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es Buchana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ow Nothing Party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ed Scott Decisio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coln-Douglas Debate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ion of 186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deration States of Amer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tenden Comprom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t Sum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estead A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rill Land Grant A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Bank Ac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n Pacific and Central Pacific Railroad Compan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enback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Draft La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York City Draft Rio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eas Corp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x parte Millig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perhea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lection of 186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iscation Ac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ncipation Proclam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S. Sanitary Commis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derate Conscription A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George McClell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Ulysses S. Gra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Robert E. Le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oncla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g Cotton Diplom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ing weap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eta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tysbur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iam T. Sherm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 to the Se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omattox Courthouse</w:t>
            </w:r>
          </w:p>
        </w:tc>
      </w:tr>
    </w:tbl>
    <w:p>
      <w:pPr>
        <w:pStyle w:val="Normal"/>
        <w:tabs>
          <w:tab w:val="clear" w:pos="720"/>
          <w:tab w:val="left" w:pos="2342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342" w:leader="none"/>
        </w:tabs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1">
    <w:name w:val="WW8Num3z1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08:00Z</dcterms:created>
  <dc:creator>mpstech</dc:creator>
  <dc:description/>
  <dc:language>en-US</dc:language>
  <cp:lastModifiedBy>mpstech</cp:lastModifiedBy>
  <cp:lastPrinted>2012-03-15T09:32:00Z</cp:lastPrinted>
  <dcterms:modified xsi:type="dcterms:W3CDTF">2012-03-30T14:42:00Z</dcterms:modified>
  <cp:revision>10</cp:revision>
  <dc:subject/>
  <dc:title/>
</cp:coreProperties>
</file>